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95718255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12544535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69274796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209054131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66033397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680159522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305417653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23320556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110004400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84726577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859230717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71042311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698506751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46796383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46159990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