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778321641" r:id="rId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721835225" r:id="rId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817254146" r:id="rId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315505582" r:id="rId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808014108" r:id="rId1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968536299" r:id="rId1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233676748" r:id="rId1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377965650" r:id="rId1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466756603" r:id="rId1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936731708" r:id="rId2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300897808" r:id="rId2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480527888" r:id="rId2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374071866" r:id="rId2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569473602" r:id="rId2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217563643" r:id="rId3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0:58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0-28T11:01:00Z</dcterms:modified>
  <cp:revision>3</cp:revision>
  <dc:subject/>
  <dc:title>  </dc:title>
</cp:coreProperties>
</file>