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36277459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03708680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8281241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22691718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38108547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27858161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91436922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23271505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18344940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06904927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95222500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37552689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82956094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565312204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97610569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