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63493975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89361956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81561920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0830846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74348079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09639169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78305144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96213337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34729771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07901968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91126297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76324975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596039731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06535449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96140191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