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67414541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554732955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73184522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133279002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585176001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590518118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507773106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800330691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619713304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12734672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69334880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3149912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022118193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615564366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334823826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7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20:00Z</dcterms:modified>
  <cp:revision>3</cp:revision>
  <dc:subject/>
  <dc:title>  </dc:title>
</cp:coreProperties>
</file>