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84566426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49839982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228428479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6702622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49919102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0156390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72243683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3357896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4525140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54922591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9864631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8872061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215864245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89697672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937964300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