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349593656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517205228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673540597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628807489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714020515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391909173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426050564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572927164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2133009787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2059178812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340636747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2093895730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99288102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575213346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781400717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5:31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24T15:36:00Z</dcterms:modified>
  <cp:revision>3</cp:revision>
  <dc:subject/>
  <dc:title>  </dc:title>
</cp:coreProperties>
</file>