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702112059" r:id="rId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267793" r:id="rId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520743082" r:id="rId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723169325" r:id="rId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555430696" r:id="rId1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950355737" r:id="rId1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414114261" r:id="rId1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734476626" r:id="rId1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842441982" r:id="rId1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965841270" r:id="rId2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847109684" r:id="rId2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20613205" r:id="rId2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957732486" r:id="rId2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737216278" r:id="rId2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423037519" r:id="rId3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</w:tbl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36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1T11:40:00Z</dcterms:modified>
  <cp:revision>3</cp:revision>
  <dc:subject/>
  <dc:title>  </dc:title>
</cp:coreProperties>
</file>