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164845249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34536055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87217212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03812369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38686105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0002366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81470786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596427516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100844077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998147029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048861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3308044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7146627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2732739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af-ZA"/>
              </w:rPr>
              <w:t>Vat my asseblief saam</w:t>
            </w:r>
            <w:r>
              <w:rPr>
                <w:rFonts w:cs="Estrangelo Edessa" w:ascii="Comic Sans MS" w:hAnsi="Comic Sans MS"/>
                <w:b/>
                <w:bCs/>
                <w:lang w:val="nl-BE"/>
              </w:rPr>
              <w:t>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4859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Ek is ‘n besondere boek:  Ek reis om die wêreld op my soektog na nuwe vriende wat my wil lees. Hoekom?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mic Sans MS" w:hAnsi="Comic Sans MS"/>
                                      <w:sz w:val="16"/>
                                      <w:szCs w:val="16"/>
                                      <w:lang w:val="af-ZA"/>
                                    </w:rPr>
                                    <w:t>Lees aan die binnekant verder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0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Ek is ‘n besondere boek:  Ek reis om die wêreld op my soektog na nuwe vriende wat my wil lees. Hoekom?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mic Sans MS" w:hAnsi="Comic Sans MS"/>
                                <w:sz w:val="16"/>
                                <w:szCs w:val="16"/>
                                <w:lang w:val="af-ZA"/>
                              </w:rPr>
                              <w:t>Lees aan die binnekant verder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50014748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af-ZA"/>
              </w:rPr>
              <w:t>Saamvat, lees and weer vry laat</w:t>
            </w: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32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2:37:00Z</dcterms:modified>
  <cp:revision>3</cp:revision>
  <dc:subject/>
  <dc:title>  </dc:title>
</cp:coreProperties>
</file>